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27 марта по 03 апреля 2023 года  сотрудниками МО МВД РФ «Ордынский» на территории Ордынского района выявлено 22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х правонарушений, из которых 10 - нарушения общественного порядк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линии</w:t>
      </w:r>
      <w:r>
        <w:rPr>
          <w:rFonts w:cs="Times New Roman" w:ascii="Times New Roman" w:hAnsi="Times New Roman"/>
          <w:sz w:val="28"/>
          <w:szCs w:val="28"/>
        </w:rPr>
        <w:t xml:space="preserve"> безопасности дорожного движения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7, в том числе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 водителя управляли транспортными средствами в состоянии опьянения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 водителя допустили выезд на полосу, предназначенную для встречного движения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2 водителя управляли транспортным средством, не имея на это пра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 xml:space="preserve">  7 водителей нарушили правила перевозки де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За указанный период произошло 1 дорожно-транспортное происшествие в котором 1 человек погиб и 5 пострадали (2 несовершеннолетних) и 4 дорожно-транспортных происшествий с материальным ущерб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01.04.2023 года в 11 ч. 00 мин.  водитель 1981 г.р., управляя автобусом  Хайгер маршрут Новосибирск-Чистоозерное, в салоне находилось 47 человек, двигался по территориальной автодороге К 17Р (Новосибирск-Кочки-Павлодар)  со стороны г. Новосибирск в сторону р.п. Ордынское и на 87 км.  выехал на полосу встречного движения (выезд разрешен), где совершил столкновение со встречным автомобилем Шевроле Нива водитель 1983 г.р., после столкновения автобус совершил съезд в правый кювет с последующим опрокидыванием на правой бок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муницип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 МВД России «Ордынский» осуществляет пр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ждан в возрасте от 18 до 40 лет, имеющих образование не ниже сред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ного, отслуживших в Вооруженных Силах для замещения вакант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ицей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олятора временного содержания, полицейский отделения патрульно-пост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ужбы полиции, участковый уполномоченный полиции, помощник 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журного дежурной ч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 вс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просам обращаться в Межмуниципальный отдел МВД России «Ордынский»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ресу: р.п. Ордынское, </w:t>
      </w:r>
      <w:r>
        <w:rPr>
          <w:rStyle w:val="Addresswidgetwrapperyuh2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-кт Революции,  д. 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лефон: 23-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ddresswidgetwrapperyuh2">
    <w:name w:val="addresswidget_wrapper_-yu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2:36:00Z</dcterms:created>
  <dc:creator>belykov50-52</dc:creator>
  <dc:description/>
  <cp:keywords/>
  <dc:language>en-US</dc:language>
  <cp:lastModifiedBy>ГИБДД</cp:lastModifiedBy>
  <cp:lastPrinted>2022-04-11T11:25:00Z</cp:lastPrinted>
  <dcterms:modified xsi:type="dcterms:W3CDTF">2023-04-04T08:42:00Z</dcterms:modified>
  <cp:revision>17</cp:revision>
  <dc:subject/>
  <dc:title/>
</cp:coreProperties>
</file>